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Form 19 – SAP: Safety Action Plan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Introduction</w:t>
            </w:r>
          </w:p>
        </w:tc>
      </w:tr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1.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Identify the learning outcome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Using the lesson plan process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2.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Identify the significant risks (losses) that could result from the activit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Physical Inju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Social/psychologic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aterial (gear or equipmen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Programme interruption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3.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List the hazards (causes) that could lead to each risk/los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Peop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quip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nvironmen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339966"/>
                <w:sz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lang w:bidi="en-US"/>
              </w:rPr>
              <w:t>(see over for hazards/factors to consider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4.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bidi="en-US"/>
              </w:rPr>
              <w:t>Think of strategies that could reduce the chances of each hazard leading to the risk/loss. Pay particular attention to significant haza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14" w:hanging="357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liminate if possibl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solate if can’t eliminat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inimise if can’t isolat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Cancel if can’t eliminate, isolate or minimise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5. Make an emergency plan to manage each identified risk/los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Step by step managem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quipment/resources required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6. Continual monitoring of safety during the activity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ssess new risk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anage risk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dapt plans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7. There is a range of formats available to assist with safety management planning. S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 xml:space="preserve">ee sampl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bidi="en-US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 xml:space="preserve">forms 17, 18 &amp; 19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 xml:space="preserve">See chapter 4 of the </w:t>
            </w:r>
            <w:r>
              <w:rPr>
                <w:rFonts w:cs="Arial" w:ascii="Arial" w:hAnsi="Arial"/>
                <w:i/>
                <w:sz w:val="18"/>
                <w:lang w:bidi="en-US"/>
              </w:rPr>
              <w:t>Outdoor Safety – Risk Management for outdoor leaders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bidi="en-US"/>
              </w:rPr>
              <w:t>(NZ Mountain Safety Council Manual 37) for a step-by-step guide on how to use these tool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8. It is important to pay attention to significant risks.</w:t>
            </w:r>
            <w:r>
              <w:rPr>
                <w:rFonts w:cs="Arial" w:ascii="Arial" w:hAnsi="Arial"/>
                <w:sz w:val="18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t is also important to pay attention to both significant and minor hazards. Research shows that most serious harm incidents result from a combination of hazards (causal factors), many of which, on their own, are seemingly minor.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n an education setting, useful thresholds for significant risks/losses are illustrated on the Incident Severity Scale, on page 3 of Sample Form 30, National Incident Database Report Form (page….)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Severity ranking 3 is the threshold for reporting to the National Incident Database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Severity ranking 6 is the threshold for reporting serious harm incidents to the Department of Labour.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9"/>
        <w:gridCol w:w="2839"/>
      </w:tblGrid>
      <w:tr>
        <w:trPr/>
        <w:tc>
          <w:tcPr>
            <w:tcW w:w="85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Risk Assessment Checklist Hazards/causal factors to consider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or physical and emotional safety</w:t>
            </w:r>
          </w:p>
        </w:tc>
      </w:tr>
      <w:tr>
        <w:trPr/>
        <w:tc>
          <w:tcPr>
            <w:tcW w:w="851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339966"/>
                <w:sz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lang w:bidi="en-US"/>
              </w:rPr>
              <w:t>(when completing SAP, RAMS or other risk assessment process)</w:t>
            </w:r>
          </w:p>
        </w:tc>
      </w:tr>
      <w:tr>
        <w:trPr/>
        <w:tc>
          <w:tcPr>
            <w:tcW w:w="85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339966"/>
                <w:sz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lang w:bidi="en-US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PEOP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RESOURCES &amp; EQUIPMEN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ENVIRONMENT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ho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How many</w:t>
            </w:r>
            <w:r>
              <w:rPr>
                <w:rFonts w:cs="Arial" w:ascii="Arial" w:hAnsi="Arial"/>
                <w:sz w:val="18"/>
                <w:lang w:bidi="en-US"/>
              </w:rPr>
              <w:t xml:space="preserve">?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Students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Activity Leaders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Assistants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xperie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ffective supervisions structure (ratios)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Cultural considerations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Head touching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Swimming for some groups </w:t>
              <w:tab/>
              <w:t xml:space="preserve">of girls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Observing site significance </w:t>
              <w:tab/>
              <w:t>for cultural groups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Physical size/shap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Fitnes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nxieties/feeling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otiv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Student needs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Educational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Medical and Health </w:t>
              <w:tab/>
              <w:t>Language abilities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Cultural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Behaviour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Physical disability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Social and psychological factors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Get-home-it is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Risk shif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Dropping your guard </w:t>
              <w:tab/>
              <w:t xml:space="preserve">Unsafe act/s by </w:t>
              <w:tab/>
              <w:t>participant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Error/s of judgement by </w:t>
              <w:tab/>
              <w:t>activity lead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Information to</w:t>
            </w:r>
            <w:r>
              <w:rPr>
                <w:rFonts w:cs="Arial" w:ascii="Arial" w:hAnsi="Arial"/>
                <w:sz w:val="18"/>
                <w:lang w:bidi="en-US"/>
              </w:rPr>
              <w:t>: Parents or Whāna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Plans and syste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Cloth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Footwe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Food and drin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ranspor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oile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Safe drinking wa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First aid kit and knowled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Special equipment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ope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Canoes/kayaks </w:t>
              <w:tab/>
              <w:t>Maps/compass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Cameras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quipment maintenance, quantity, quality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Safety equipment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re sleeping arrangements/facilities culturally appropriate?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Weather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Forecast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Sun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Rain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Wind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Snow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Temperature; Season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/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Terrain</w:t>
            </w:r>
            <w:r>
              <w:rPr>
                <w:rFonts w:cs="Arial" w:ascii="Arial" w:hAnsi="Arial"/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Where?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What?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Familiar?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Unfamiliar?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Bush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Mountain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 xml:space="preserve">Sea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River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Beach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Accessibility to help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lephone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Doctor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Ranger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  <w:t>Roads/tracks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mergency Servi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Secur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nimals/insec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oad u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raffic dens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F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uman created environm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720" w:hanging="72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Does the site have cultural significance?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Consent and information from landowner/local iwi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"/>
        <w:gridCol w:w="2362"/>
        <w:gridCol w:w="62"/>
        <w:gridCol w:w="1418"/>
        <w:gridCol w:w="883"/>
        <w:gridCol w:w="1952"/>
        <w:gridCol w:w="283"/>
        <w:gridCol w:w="1701"/>
        <w:gridCol w:w="788"/>
        <w:gridCol w:w="2363"/>
      </w:tblGrid>
      <w:tr>
        <w:trPr>
          <w:cantSplit w:val="true"/>
        </w:trPr>
        <w:tc>
          <w:tcPr>
            <w:tcW w:w="14174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en-US"/>
              </w:rPr>
              <w:t>Outdoor Safety Action Plan</w:t>
            </w:r>
          </w:p>
        </w:tc>
      </w:tr>
      <w:tr>
        <w:trPr>
          <w:trHeight w:val="247" w:hRule="atLeast"/>
          <w:cantSplit w:val="true"/>
        </w:trPr>
        <w:tc>
          <w:tcPr>
            <w:tcW w:w="1417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ctivity</w:t>
            </w:r>
          </w:p>
        </w:tc>
        <w:tc>
          <w:tcPr>
            <w:tcW w:w="3118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/>
            <w:tcMar>
              <w:top w:w="11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Date</w:t>
            </w:r>
          </w:p>
        </w:tc>
        <w:tc>
          <w:tcPr>
            <w:tcW w:w="3118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/>
            <w:tcMar>
              <w:top w:w="11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acher in charge</w:t>
            </w:r>
          </w:p>
        </w:tc>
        <w:tc>
          <w:tcPr>
            <w:tcW w:w="3151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cantSplit w:val="true"/>
        </w:trPr>
        <w:tc>
          <w:tcPr>
            <w:tcW w:w="1417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o. of staff</w:t>
            </w:r>
          </w:p>
        </w:tc>
        <w:tc>
          <w:tcPr>
            <w:tcW w:w="3118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/>
            <w:tcMar>
              <w:top w:w="11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o. of helpers</w:t>
            </w:r>
          </w:p>
        </w:tc>
        <w:tc>
          <w:tcPr>
            <w:tcW w:w="3118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/>
            <w:tcMar>
              <w:top w:w="11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o. of students</w:t>
            </w:r>
          </w:p>
        </w:tc>
        <w:tc>
          <w:tcPr>
            <w:tcW w:w="3151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cantSplit w:val="true"/>
        </w:trPr>
        <w:tc>
          <w:tcPr>
            <w:tcW w:w="1417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Class level</w:t>
            </w:r>
          </w:p>
        </w:tc>
        <w:tc>
          <w:tcPr>
            <w:tcW w:w="3118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18" w:type="dxa"/>
            <w:tcBorders/>
            <w:tcMar>
              <w:top w:w="11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Location</w:t>
            </w:r>
          </w:p>
        </w:tc>
        <w:tc>
          <w:tcPr>
            <w:tcW w:w="3118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/>
            <w:tcMar>
              <w:top w:w="11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Approved by</w:t>
            </w:r>
          </w:p>
        </w:tc>
        <w:tc>
          <w:tcPr>
            <w:tcW w:w="3151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cantSplit w:val="true"/>
        </w:trPr>
        <w:tc>
          <w:tcPr>
            <w:tcW w:w="1417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Departure time</w:t>
            </w:r>
          </w:p>
        </w:tc>
        <w:tc>
          <w:tcPr>
            <w:tcW w:w="3118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536" w:type="dxa"/>
            <w:gridSpan w:val="4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/>
            <w:tcMar>
              <w:top w:w="11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eturn time</w:t>
            </w:r>
          </w:p>
        </w:tc>
        <w:tc>
          <w:tcPr>
            <w:tcW w:w="315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cantSplit w:val="true"/>
        </w:trPr>
        <w:tc>
          <w:tcPr>
            <w:tcW w:w="14174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</w:r>
          </w:p>
        </w:tc>
      </w:tr>
      <w:tr>
        <w:trPr>
          <w:cantSplit w:val="true"/>
        </w:trPr>
        <w:tc>
          <w:tcPr>
            <w:tcW w:w="14174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What significant things could go wrong?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What would cause it to go wrong?</w:t>
            </w:r>
          </w:p>
        </w:tc>
        <w:tc>
          <w:tcPr>
            <w:tcW w:w="2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How could we prevent it from going wrong?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Whose responsibility is it?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When/where will it be done?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Emergency plan</w:t>
            </w:r>
          </w:p>
        </w:tc>
      </w:tr>
      <w:tr>
        <w:trPr>
          <w:trHeight w:val="4454" w:hRule="atLeast"/>
        </w:trPr>
        <w:tc>
          <w:tcPr>
            <w:tcW w:w="2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8345</wp:posOffset>
                </wp:positionH>
                <wp:positionV relativeFrom="paragraph">
                  <wp:posOffset>-574040</wp:posOffset>
                </wp:positionV>
                <wp:extent cx="9610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Sample Form 19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Insert school name/logo here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You may need to reduce the size of the name/logo you place here, click on the corner or side of the box and drag in to fit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Use the align left, centre or right tabs on the toolbars to move your name or lo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.7pt;height:45.7pt;mso-wrap-distance-left:9.05pt;mso-wrap-distance-right:9.05pt;mso-wrap-distance-top:0pt;mso-wrap-distance-bottom:0pt;margin-top:-45.2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Sample Form 19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Insert school name/logo here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You may need to reduce the size of the name/logo you place here, click on the corner or side of the box and drag in to fit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Use the align left, centre or right tabs on the toolbars to move your name or log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417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283"/>
        <w:gridCol w:w="1072"/>
        <w:gridCol w:w="3464"/>
        <w:gridCol w:w="284"/>
        <w:gridCol w:w="977"/>
        <w:gridCol w:w="4725"/>
      </w:tblGrid>
      <w:tr>
        <w:trPr>
          <w:trHeight w:val="845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Group members requiring special consideration:</w:t>
            </w:r>
          </w:p>
        </w:tc>
        <w:tc>
          <w:tcPr>
            <w:tcW w:w="11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701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Health:</w:t>
            </w:r>
          </w:p>
        </w:tc>
        <w:tc>
          <w:tcPr>
            <w:tcW w:w="11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557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Behaviour</w:t>
            </w:r>
          </w:p>
        </w:tc>
        <w:tc>
          <w:tcPr>
            <w:tcW w:w="11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848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Other:</w:t>
            </w:r>
          </w:p>
        </w:tc>
        <w:tc>
          <w:tcPr>
            <w:tcW w:w="11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980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 xml:space="preserve">Staffing and supervision </w:t>
            </w:r>
            <w:r>
              <w:rPr>
                <w:rFonts w:cs="Arial" w:ascii="Arial" w:hAnsi="Arial"/>
                <w:sz w:val="18"/>
                <w:lang w:bidi="en-US"/>
              </w:rPr>
              <w:t>Structure:</w:t>
            </w:r>
          </w:p>
        </w:tc>
        <w:tc>
          <w:tcPr>
            <w:tcW w:w="11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oles and responsibilities: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Competence checked:</w:t>
            </w:r>
          </w:p>
        </w:tc>
      </w:tr>
      <w:tr>
        <w:trPr/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Pre-activity Checklist</w:t>
            </w:r>
          </w:p>
        </w:tc>
        <w:tc>
          <w:tcPr>
            <w:tcW w:w="472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On the day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Comments</w:t>
            </w:r>
          </w:p>
        </w:tc>
      </w:tr>
      <w:tr>
        <w:trPr/>
        <w:tc>
          <w:tcPr>
            <w:tcW w:w="47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47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Off site venue visited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1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34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edication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47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47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rip application approved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4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First aid kit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7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Permission slips returned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4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Cell phon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7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edical records checked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4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3248" w:leader="none"/>
              </w:tabs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ntentions left at office</w:t>
              <w:tab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7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SAP form to all teachers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4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quipment checked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7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417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4174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On completion of the SAP, does the activity still provide the opportunity to meet your intended outcomes?</w:t>
            </w:r>
          </w:p>
        </w:tc>
      </w:tr>
      <w:tr>
        <w:trPr/>
        <w:tc>
          <w:tcPr>
            <w:tcW w:w="1417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Yes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453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No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5702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orient="landscape" w:w="15840" w:h="122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ONZ Outdoor Safety Management for School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ONZ Outdoor Safety Management for School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ONZ Outdoor Safety Management for School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2:49:00Z</dcterms:created>
  <dc:creator>test</dc:creator>
  <dc:description/>
  <dc:language>en-US</dc:language>
  <cp:lastModifiedBy>rachael.moore</cp:lastModifiedBy>
  <dcterms:modified xsi:type="dcterms:W3CDTF">2012-04-02T22:49:00Z</dcterms:modified>
  <cp:revision>2</cp:revision>
  <dc:subject/>
  <dc:title>Form 19 – SAP: Safety Action Plan</dc:title>
</cp:coreProperties>
</file>